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XSL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Kevin Solw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 Lucia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n join over 400kb of .PCX (PC Paintbrush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files together into a single executable slide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that can be further compressed with LZEXE (includ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PCX images must be a 2 or 4 color CGA, 2 or 16 color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, or a 256 color MCGA (320 x 200)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xslide searchpattern [alternate exe compress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  pcxslide       (on its own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  pcxslide *.pcx   (join all .pcx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  pcxlife *.pcx pklite.exe  (use pkl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ompress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nstead of lz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on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name of the .EXE file created by PCXSLID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SHOW.EXE.  SHOW.EXE will always use about 440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to run, regardless of how many images it contai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ow much the executable file is com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maximum size of the .PCX file cannot be more than 6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.  You can link-in up to 100 .PCX file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mall en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VGA images (2 or 16 color) will be fade-displayed o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 for smoother presentation.  The fade spee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while viewing images by pressing 0..9, 0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astest and 9 the slow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e programs created by PCXSLIDE check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 hardware is available before trying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Images smaller than the screen will be cent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.PCX files are processed in alphabetic order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the order in which images are presented by na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ming them appropriately (eg, A.PCX, B.PCX, C.PCX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t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Usage of an executable file compressor program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ublic domain (free) program LZEXE, is highly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Shareware and costs $20 (send to me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ncludes portions of SHOW_PCX.  Used by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Z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f any kind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for a particular purpose.  I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sing from the use of, or inability to use this progra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generate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